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61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5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przed czynnikami masowego raż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8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o Polityce i Bezpieczeństwi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I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estr 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miot 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Tomasz Koziełło, prof. U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szCs w:val="24"/>
        </w:rPr>
        <w:t xml:space="preserve"> </w:t>
      </w:r>
      <w:r>
        <w:rPr>
          <w:rFonts w:cs="Corbel" w:ascii="Corbel" w:hAnsi="Corbel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wymienia, charakteryzuje i rozróżnia podstawowe kategorie związane z polityką bezpieczeństwa wewnętrznego państwa, regulacje prawne, związane z działaniem organizacji publicznych w sytuacjach kryzysowych oraz organizacje, zajmujące się zarządzaniem państwem w sytuacjach kryzysowych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elem przedmiotu jest przedstawienie studentom, czym są czynniki masowego rażenia, jakie skutki może przynieść ich zastosowanie oraz w jaki sposób państwo polskie i jego organy wykrywają i zapobiegają ich zastosowaniu a w przypadku użycia czynników masowego rażenia – w jaki sposób chronią ludność przed ich negatywnymi efekta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óżne rodzaje struktur dotyczących bezpieczeństwa wewnętrznego związanych z ochroną przed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regulacje prawne odnoszące się do ochrony przed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wiedzę teoretyczną do analizowania zagrożeń oraz przebiegu procesów ochrony przed zagrożeniami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y historyczne, wywołujące zagrożenia w zakresie bezpieczeństwa wewnętrznego związane z czynnikami masowego raże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Czynniki masowego rażenia – charakterysty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rzepisy międzynarodowego dotyczące czynników masowego raż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Istota, cele i struktura systemu ochrony przed czynnikami masowego rażeni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Działania administracji publicznej w przypadku próby zastosowania broni jądrowej oraz w przypadku skażeń promieniotwó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Działania administracji publicznej w przypadku próby zastosowania broni chemicznej oraz w przypadku skażeń chemi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Działania administracji publicznej w przypadku próby zastosowania broni biologicznej oraz w przypadku zakażeń biologiczn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, prezentacja multimedialna, analiza przypadków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iczenie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 zaliczenie ustne, odpowiedź na dwa losowo wybrane pytania. Pozytywną ocenę otrzymuje student, który wyczerpująco odpowie na przynajmniej jedno z pytań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truniawski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Ochrona przed czynnikami masowego rażeni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Szczytno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ys P., Pacholski P., Słomka L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rona przed bronią masowego rażenia w NAT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3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Jemioło T., Kubaczyk T., Preus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Broń masowego rażenia w świetle prawa międzynarodow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4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ienkiewicz-Małyjurek K., Krynojewski F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ryzysowe w administracji publicz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0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Śladkowski S., Solarz J., Malicki E., Michailiuk B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Obrona przed bronią masowego raże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07.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ubrzycki W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rzeciwdziałanie zagrożeniom terrorystycznym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1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migrodzki M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rządzanie kryzysowe w Pols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14:00Z</dcterms:created>
  <dc:creator>User</dc:creator>
  <dc:description/>
  <cp:keywords/>
  <dc:language>en-US</dc:language>
  <cp:lastModifiedBy>Krystian</cp:lastModifiedBy>
  <cp:lastPrinted>2019-02-06T13:12:00Z</cp:lastPrinted>
  <dcterms:modified xsi:type="dcterms:W3CDTF">2025-11-21T09:40:00Z</dcterms:modified>
  <cp:revision>11</cp:revision>
  <dc:subject/>
  <dc:title/>
</cp:coreProperties>
</file>